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5662373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6420573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425358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1192465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